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5704" w:type="dxa"/>
        <w:jc w:val="left"/>
        <w:tblInd w:w="0" w:type="dxa"/>
        <w:tblLayout w:type="fixed"/>
        <w:tblCellMar>
          <w:top w:w="0" w:type="dxa"/>
          <w:left w:w="0" w:type="dxa"/>
          <w:bottom w:w="0" w:type="dxa"/>
          <w:right w:w="0" w:type="dxa"/>
        </w:tblCellMar>
      </w:tblPr>
      <w:tblGrid>
        <w:gridCol w:w="11066"/>
        <w:gridCol w:w="4638"/>
      </w:tblGrid>
      <w:tr>
        <w:trPr>
          <w:trHeight w:val="2120" w:hRule="atLeast"/>
        </w:trPr>
        <w:tc>
          <w:tcPr>
            <w:tcW w:w="11066"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638"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9</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на 2024 год и на плановый период</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2025 и 2026 годов»</w:t>
            </w:r>
          </w:p>
        </w:tc>
      </w:tr>
      <w:tr>
        <w:trPr>
          <w:trHeight w:val="1113" w:hRule="atLeast"/>
        </w:trPr>
        <w:tc>
          <w:tcPr>
            <w:tcW w:w="15704" w:type="dxa"/>
            <w:gridSpan w:val="2"/>
            <w:tcBorders/>
          </w:tcPr>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color w:val="000000"/>
                <w:sz w:val="28"/>
                <w:szCs w:val="28"/>
              </w:rPr>
              <w:t>Распределение бюджетных ассигнований по разделам и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а Астраханской области на плановый период 2025 и 2026 годов</w:t>
            </w:r>
          </w:p>
        </w:tc>
      </w:tr>
      <w:tr>
        <w:trPr>
          <w:trHeight w:val="316" w:hRule="atLeast"/>
        </w:trPr>
        <w:tc>
          <w:tcPr>
            <w:tcW w:w="15704" w:type="dxa"/>
            <w:gridSpan w:val="2"/>
            <w:tcBorders/>
          </w:tcPr>
          <w:p>
            <w:pPr>
              <w:pStyle w:val="Normal"/>
              <w:widowControl w:val="false"/>
              <w:autoSpaceDE w:val="false"/>
              <w:spacing w:lineRule="auto" w:line="240" w:before="0" w:after="0"/>
              <w:jc w:val="right"/>
              <w:rPr>
                <w:rFonts w:ascii="Arial" w:hAnsi="Arial" w:cs="Arial"/>
                <w:sz w:val="28"/>
                <w:szCs w:val="28"/>
              </w:rPr>
            </w:pPr>
            <w:r>
              <w:rPr>
                <w:rFonts w:cs="Times New Roman" w:ascii="Times New Roman" w:hAnsi="Times New Roman"/>
                <w:color w:val="000000"/>
                <w:sz w:val="28"/>
                <w:szCs w:val="28"/>
              </w:rPr>
              <w:t>(тыс. рублей)</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5701" w:type="dxa"/>
        <w:jc w:val="left"/>
        <w:tblInd w:w="-10" w:type="dxa"/>
        <w:tblLayout w:type="fixed"/>
        <w:tblCellMar>
          <w:top w:w="0" w:type="dxa"/>
          <w:left w:w="0" w:type="dxa"/>
          <w:bottom w:w="0" w:type="dxa"/>
          <w:right w:w="0" w:type="dxa"/>
        </w:tblCellMar>
      </w:tblPr>
      <w:tblGrid>
        <w:gridCol w:w="8647"/>
        <w:gridCol w:w="567"/>
        <w:gridCol w:w="567"/>
        <w:gridCol w:w="1985"/>
        <w:gridCol w:w="850"/>
        <w:gridCol w:w="1559"/>
        <w:gridCol w:w="1526"/>
      </w:tblGrid>
      <w:tr>
        <w:trPr>
          <w:tblHeader w:val="true"/>
          <w:trHeight w:val="74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r>
        <w:trPr>
          <w:trHeight w:val="288"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bCs/>
                <w:color w:val="000000"/>
                <w:sz w:val="24"/>
                <w:szCs w:val="24"/>
              </w:rPr>
              <w:t>Всег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66 917 89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62 600 015,2</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06 487,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04 457,4</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93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8 229,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6 44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742,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 09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34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00,4</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48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480,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дебная систем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19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19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48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48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8,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8 118,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8 154,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504,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533,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84,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84,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92,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1,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1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2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7,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09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09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8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80,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ыборов в государственные орган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е фо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68 11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68 754,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5,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8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8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8,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97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984,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56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569,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84,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73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754,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54,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5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5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7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429,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538,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429,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538,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49,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59,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93,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93,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5,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5,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6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6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астие Астраханской области в работе Ассоциации экономического взаимодействия субъектов Российской Федерации Южного федерального округа «Юг»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8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93,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2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2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798,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78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5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711,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723,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0,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74,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8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провождение, доработка и развитие программных комплексов (программ для ЭВМ) c предоставлением неисключительных прав использования новых версий программного обеспечения, а также развитие и модернизация локальной вычислительной сети, в том числе обеспечение материальными запасам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15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18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263,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263,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69,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9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ет, оптимизация состава и структуры имущества Астраханской области с вовлечением в экономический оборот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держание объектов, находящихся в собственности Астраханской области, в том числе не переданных пользовател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867,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879,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09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09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4,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6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31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42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45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45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85,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9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1,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1,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4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9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4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91,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92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40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92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407,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8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9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8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9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27,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3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19,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19,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5,8</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9 81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7 149,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ы юсти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89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89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1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13,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 45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623,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конструкция объектов гражданской обороны: защитное сооружение гражданской обороны по адресу: г. Астрахань, ул. Н. Тимирязева, д. 64; защитное сооружение гражданской обороны по адресу: г. Астрахань, ул. Боевая, д. 119; защитное сооружение гражданской обороны по адресу: г. Астрахань, ул. А. Нахимова, д. 6; нежилые здания складов №1 и №2, расположенные по адресу: Астраханская область, Наримановский район, в 0,5 км северо-восточнее с. Николаевка, 20 м южнее автодороги Приволжье-Николаевка-Янго-Аскер в рамках регионального проекта «Развитие инфраструктуры региональной безопасност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 01 П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 01 П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93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0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6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1,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 077,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 244,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 22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 394,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1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18,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452,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62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5,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937 3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30 088,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9 92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0 420,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4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6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86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86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 17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 31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 975,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 975,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6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94,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оддержке субъектов малого и среднего предпринимательства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3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49,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3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49,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9,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71,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9,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71,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6 038,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9 483,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4 26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6 379,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10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27,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8 157,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852,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льского туризм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4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1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4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1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33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8 28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27,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 47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 954,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1 50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26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178,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75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6 32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514,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64,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2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43,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азвития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технологического оборудования для переработки сырья из водных биологических ресурсов и объектов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8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6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8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67,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9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8,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9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8,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бучены специалисты и привлечены студенты к работе по срочным трудовым договорам с сельскохозяйственными товаропроизводителями и организациями, осуществляющими переработку сельскохозяйственной продукции,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 78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 832,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60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605,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79,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3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управленческих функций органами местного самоуправления по поддержке сельскохозяйственного производства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15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403,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15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403,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72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906,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32,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32,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99,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77,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59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805,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59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805,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ри осуществлении деятельности по обращению с животными без владельцев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585,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8 20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585,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8 206,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31,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42,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8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8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1,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1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1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3,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91,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91,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3,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д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 04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регионального проекта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1 69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1 69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регионального проекта «Развитие водохозяйственного комплекса Астраханской области»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ес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07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070,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Проведение мероприятий по предупреждению и распространению вредных организмов и иных мероприятий санитарной безопасности в лесах)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37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377,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92,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92,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8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8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63 172,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63 200,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98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015,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3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34,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0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3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улярные перевозки автомобильным транспортом по регулируемым тарифам в рамках комплекса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875 81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396 245,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87 7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4 937,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8 00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75 187,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9 7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9 75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5 70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5 70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89,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89,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или) реконструкция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 5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 5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 80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 80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овышение безопасности дорожного движ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67,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810,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67,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810,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технического уровня транспортно-эксплуатационного состояния автомобильных дорог местного знач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37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1 20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37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1 206,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оснащению объектов транспортной инфраструктуры средствами обеспечения транспортной безопасно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694,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694,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4,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8 66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89 654,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3 26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84 25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 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 5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тправка международной заказной почтовой корреспонденции, содержащей копии постановлений по делам об административных правонарушениях, вынесенных в результате функционирования региональной системы автоматической фотовидеофиксации нарушений правил дорожного движения, созданной по результатам реализации концессионного соглашения от 28.12.2016 № 1,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 проектированием систем и приобретением оборудования), модернизация и функционирование автоматизированной системы фиксации административных правонарушений в области дорожного движения с техническим обслуживанием установленного оборудования и оплатой почтовых расходов, в том числе международных почтовых отправлений. Реконструкция, техническое перевооружение объектов системы автоматического контроля и выявления нарушений правил дорожного движения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38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565,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38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565,6</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 96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 970,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29,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3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2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2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0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09,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9,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единой межведомственной информационно-статистической системы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26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 348,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62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0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06,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0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0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83,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11,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11,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Осуществлено финансовое обеспечение деятельности (докапитализация) фонда развития промышленности Астраханской области) в рамках регионального проекта «Модернизация обрабатывающих производств» государственной программы «Развитие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разованию земельных участков, уточнению границ и оценке их рыночной стоимости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8 205,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178,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7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7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сстановление прав граждан – участников долевого строительства, пострадавших от действий недобросовестных застройщиков в рамках регионального проекта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ом доме, в котором требовалось проведение капитального ремонта на дату приватизации первого жилого помещения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ых домах при ликвидации последствий аварии, иных чрезвычайных ситуаций природного или техногенного характера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7 54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252,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объектов водоснабжения и (или) водоотведения Астраханской области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126,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126,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строительству и (или) реконструкции объектов водоснабжения и (или) водоотведения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18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125,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18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125,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капитальному ремонту сетей водоснабжения и водоотведения МУП г. Астрахани «Астрводоканал» в рамках регионального проекта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 35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 35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Благоустро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Реализованы проекты по благоустройству общественных пространств на сельских территориях (организация освещения, пешеходных зон, зон отдыха, ландшафтов, оформление фасадов)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 309,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 355,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2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6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07,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12,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1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45,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8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9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3,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7,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7,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898,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943,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2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71,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2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68,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2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68,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17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172,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родоохранные мероприятия на территории Астраханской области в рамках комплекса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97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976,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0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0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5,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6,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8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8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5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58,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1,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1,4</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00 464,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66 265,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66 20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61 710,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65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670,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8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87,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7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82,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0,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91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02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91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020,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8 131,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0 959,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8 131,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0 959,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2 57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5 139,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2 57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5 139,8</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398 383,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93 079,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5,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5,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875,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34,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7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283,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1,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муниципаль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7 37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 616,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7 37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 616,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0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74,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0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32,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41,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уществлен капитальный ремонт зданий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 724,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 724,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нащены средствами обучения и воспитания здания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68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68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87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87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28,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28,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2 779,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3 008,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0,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5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982,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 30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 331,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 30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 331,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15 81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93 61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15 81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93 617,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 61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 612,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878,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878,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5 42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8 877,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0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0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 29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747,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 29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747,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6 64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4 891,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6 64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4 891,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учение детей-сирот, детей, оставшихся без попечения родителей, лиц из числа детей-сирот и детей, оставшихся без попечения родителей, на подготовительных отделениях в государственных образовательных организациях Астраханской области,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без взимания платы,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4 408,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6 655,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2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9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2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96,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28,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28,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частных организаций, осуществляющих образовательную деятельность по профессиональным 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8 12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2 86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8 12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2 863,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обеспечивающие улучшение материально-технической базы, проведение образовательного процесса,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обучения детей-сирот, детей, оставшихся без попечения родителей, лиц из числа детей-сирот и детей, оставшихся без попечения родителей, по программам профессиональной подготовки по профессиям рабочих, должностям служащих по очной форме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18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39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18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394,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7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12,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7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99,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7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99,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ополнительного профессионального образования государственных гражданских служащих Астраханской области в рамках регионального проекта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67,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68,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2,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Ду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Контрольно-счетной палат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сше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48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519,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89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928,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89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928,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лодеж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3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53,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8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92,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2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2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5,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57,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70,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57,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70,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 студентов Астраханской области (Губернаторские стипендии)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 (Реализация практик поддержки добровольчества (волонтерства) по итогам проведения ежегодного конкурса по предоставлению субсидий субъектам Российской Федерации на реализацию практик поддержки и развития волонтерства «Регион добрых дел») в рамках регионального проекта «Социальная активность (Астраханская область)» в рамках федерального проекта «Социальная активность»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E8 541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E8 541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0 958,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1 257,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ебниками государственных и муниципальных 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даментальные научные исследования и поисковые научные исследования отдельными научными группами, в том числе малыми отдельными научными группам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финансирование расходов на оплату труда работников муниципальных централизованных бухгалтерий, обслуживающих муниципальные образовательные организаци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63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69,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63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69,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 21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89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5 327,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919,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74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38,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программы профилактики рисков причинения вреда (ущерба) охраняемым законом ценностям в полном объе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4,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9,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59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703,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59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703,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25,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25,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1,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ловий в пунктах проведения экзаменов, итогового собеседования, итогового сочинения (изложения), включая региональный центр обработки информации,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 организация конкурсов, форумов, конгрессов, олимпиад и иных мероприятий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97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673,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977,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673,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иссий по делам несовершеннолетних и защите их прав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2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57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2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571,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х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е на территории Российской Федерации, для детей из многодетных сем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92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64,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92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64,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2,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43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43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0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0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34 73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31 524,2</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4 958,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1 725,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Реализованы мероприятия по развитию и укреплению материально-технической базы государственными и муниципальными учреждениями культурно-досугового типа в населенных пунктах с числом жителей до 50 тысяч человек)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1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37,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1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37,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Совершенствование детских и кукольных театров путем создания новых постановок и (или) улучшения технического оснащения)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7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72,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7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72,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5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99,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5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99,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2 95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4 099,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2 95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4 099,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07,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16,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07,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16,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священных Дню Победы, Дню Конституции, Дню российского флага, Дню воссоединения Крыма с Россие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Правовая школа мигрант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инематограф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1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42,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1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4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1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42,1</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3 55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3 556,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71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71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1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1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5,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4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46,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2,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1,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1,3</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63 025,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22 299,6</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90 958,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69 403,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Оснащение (переоснащение) медицинским оборудованием региональных медицинских организаций, оказывающих помощь больным онкологическими заболеваниями (диспансеры/больницы), в рамках регионального проекта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реконструкция) вертолетных площадок для медицинских организаций в рамках регионального проекта «Оптимизация оказания медицинской помощи населению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2 П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2 П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1 78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29 26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1 78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29 262,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илактика и раннее выявление туберкулеза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оказания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оказания медицинской помощи больным туберкулезом с множественной лекарственной устойчивостью к возбудителю)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4,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4,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6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7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6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72,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мбулаторная помощ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8 34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4 750,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 84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 892,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 84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 892,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пренатальной (дородовой) диагностики нарушений развития ребенка в учреждениях медицинских учреждениях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выявления и мониторинг лечения лиц, инфицированных ВИЧ, в том числе в сочетании с вирусами гепатитов B и (или) C) в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0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4,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0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4,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профилактики ВИЧ-инфекции и гепатитов В и С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 05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690,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ыполнение вылетов санитарной авиации за счет собственных средств бюджета Астраханской области) в рамках регионального проекта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16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37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16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372,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89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 317,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89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 317,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 097,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 464,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074,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44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074,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441,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доноры), подлежащих исполнению в денежной форме,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15 56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36 991,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ереоснащение /дооснащение медицинским оборудованием региональных сосудистых центров и первичных сосудистых отделений)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роведение профилактики развития сердечно-сосудистых заболеваний и сердечно-сосудистых осложнений у пациентов высокого риска)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74,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74,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Реализация 85 субъектами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 в рамках регионального проекта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3 862,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32,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 18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74,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 68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57,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Лицам старше трудоспособного возраста из групп риска, проживающим в организациях социального обслуживания, проведена вакцинация против пневмококковой инфекции) в рамках регионального проекта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на территории Астраханской области в рамках регионального проекта «Возмещение расходов медицинским организациям»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8 36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9 097,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8 36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9 097,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76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51,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76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71,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медицинских иммунобиологических лекарственных препаратов для вакцинации населения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28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28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15,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15,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6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6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виде выплат за оказанную медицинскую помощь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4,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4,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4,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казанию медицинской помощи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отвращению распространения инфекционных заболеваний на территории Астраханской обла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01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1,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2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85,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205 38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35 803,8</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8 29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8 173,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5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56,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8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6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6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23 75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30 583,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2 00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4 667,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0 81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0 819,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80,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47,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0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00,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0 562,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4 72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0 562,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4 721,5</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999 99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37 276,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медицинским работникам, работающим в государственных медицинских организациях Астраханской области, в рамках регионального проекта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бязательного медицинского страхования неработающего населения в рамках комплекса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92 224,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32 218,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92 224,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32 218,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медико-социальной поддержки отдельным контингентам населения (в части слухопротезирования, зубопротезир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едицинскими изделиями, специализированными продуктами лечебного питания, а также полноценным бесплатным питанием, отдельных категорий граждан, которым определены меры социальной поддержки согласно действующему законодательству Российской Федерации 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льготами, которые установлены и регулируются нормативно-правовыми актам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ерами социальной поддержки отдельных категорий граждан (лекарственное обеспечение)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59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596,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аботников государственных медицинских организаций Астраханской области и членов их семей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беспечению обучающихся стипендиями по договору о целевом обучении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6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6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потерь в доходах организаций железнодорожного транспорта в связи с установлением льготы по тарифам на проезд железнодорожным транспортом общего пользования в пригородном сообщении обучающимся общеобразовательных организаций старше 7 лет, обучающимся очной формы обучения профессиональных образовательных организаций и образовательных организаций высш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компенсации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4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48,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4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48,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99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702,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муниципальным образованиям Астраханской области на 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службам по вопросам похоронного дела, связанных с погребением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1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15,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редусмотренных законодательством Астраханской области, нуждающимся семьям с детьми (пособие на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 691,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 370,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 25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 57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3,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 81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 125,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инвалидам Великой Отечественной войны, имеющим транспортные сред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2 53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3 163,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9,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0,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1 63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182,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68,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687,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88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600,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3 428,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7 414,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78,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65,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9 649,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 349,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 81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7 089,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1,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 44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6 702,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9,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8,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85,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1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1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22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223,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59,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4,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56,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на обзаведение имуществом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Астраханской области на постоянное место житель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13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13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2 53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3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2 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09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18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0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1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18,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849,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23,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22,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тезами (кроме зубных) и протезно-ортопедическими изделиями лиц, признанных реабилитированными, тружеников тыл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6 004,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1 841,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4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0 000,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45 596,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5,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2,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03,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666,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9,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1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76,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95,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32,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1,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1,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3,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15,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8,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14,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173,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173,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480,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480,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5 02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5 022,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46,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46,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5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52,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 675,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 675,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 59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 593,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существлено строительство (приобретение) жилья гражданами, проживающими на сельских территориях или изъявившими желание постоянно проживать на сельских территориях, и нуждающимися в улучшении жилищных условий, которым предоставлены целевые социальные выплаты)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5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9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5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96,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96 455,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963 457,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38,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60,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38,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60,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ы отдельные государственные полномочия по выплате родителям (законным представителям)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находящиеся на территории Астраханской област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6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968,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6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968,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809,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809,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4,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бесплатного питания детям,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6,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6,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61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4 464,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619,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4 464,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денежной компенсации стоимости однократного прохождения обучения по программам профессиональной подготовки по профессиям рабочих, должностям служащих по очной форме обучения в образовательных организациях, осуществляющих образовательную деятельность по основным программам профессионального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образовательных организациях, осуществляющих образовательную деятельность по образовательным программам среднего профессиональ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денежной компенсации стоимости обучения на подготовительных отделениях в образовательных организациях,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лучение ежемесячной денежной выплаты, назначаемой в случае рождения третьего ребенка или последующих детей до достижения ребенком возраста 3 лет, семьями с тремя и более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744,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744,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приемной семье,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670,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177,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670,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177,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семье опекуна (попеч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28,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 093,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28,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 093,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награждение, причитающееся приемным родителям на каждого воспитываемого приемного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77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402,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771,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402,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7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90,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6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9,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5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214,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41,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202,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2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2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денежная выплата на приобретение жилого помещения в собственность лицам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 23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5 603,6</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 23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5 603,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пособие в связи с рождением и воспитанием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7 822,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85 735,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7 822,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85 735,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монт жилых помещений, находящихся в собственности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9</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проезда детей-сирот и детей, оставшихся без попечения родителей, к месту лечения (отдыха) и обратн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5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58,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3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3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8</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6 87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6 314,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5 100,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1 788,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4 910,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1 598,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адвокатским образованиям Астраханской области, осуществляющим свою деятельность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и компенсации нотариусам оплаты нотариальных действий, совершенных нотариусом бесплатно, в рамках государственной системы бесплатной юридической помощи Астраханской области в соответствии с законодательством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некоммерческих организаций Астраханской области, осуществляющих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ая поддержка на конкурсной основе социально ориентированных некоммерческих организаций на реализацию проект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предприятиям, использующим труд инвалид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8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8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деятельности региональных общественных объединений инвалидов (детей-инвалидов) и ветеран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граждан в форме натуральной помощи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0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65,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65,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692,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692,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22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221,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0,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0,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52 111,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94 695,5</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59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65,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85,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4,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85,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спортсменов за выдающиеся достижения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ссовый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2 272,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4 400,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и введение в эксплуатацию объектов спорта региональной (муниципальной) собственност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 в рамках регионального проекта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8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35,3</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85,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35,3</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 35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 117,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 352,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 117,7</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47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738,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47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738,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473,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738,5</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770,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790,7</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27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297,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5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56,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46,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66,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31,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38,9</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1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17,5</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государственных орган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освещения деятельности Ду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6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71,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6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71,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63,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71,4</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382"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64 184,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0 330,3</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дот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r>
      <w:tr>
        <w:trPr>
          <w:trHeight w:val="273"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3 06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9 21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3 06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9 211,1</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3 065,6</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9 211,1</w:t>
            </w:r>
          </w:p>
        </w:tc>
      </w:tr>
      <w:tr>
        <w:trPr>
          <w:trHeight w:val="350" w:hRule="atLeast"/>
        </w:trPr>
        <w:tc>
          <w:tcPr>
            <w:tcW w:w="8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я муниципальным образованиям Астраханской области на софинансирование проектов инициативного бюджетирования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03"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bl>
    <w:p>
      <w:pPr>
        <w:pStyle w:val="Normal"/>
        <w:widowControl/>
        <w:bidi w:val="0"/>
        <w:spacing w:lineRule="auto" w:line="276" w:before="0" w:after="200"/>
        <w:rPr/>
      </w:pPr>
      <w:r>
        <w:rPr/>
      </w:r>
    </w:p>
    <w:sectPr>
      <w:headerReference w:type="default" r:id="rId2"/>
      <w:type w:val="nextPage"/>
      <w:pgSz w:orient="landscape" w:w="16901" w:h="11950"/>
      <w:pgMar w:left="567" w:right="567" w:gutter="0" w:header="720" w:top="776" w:footer="0" w:bottom="567"/>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49</w:t>
    </w:r>
    <w:r>
      <w:rPr>
        <w:sz w:val="24"/>
        <w:rFonts w:cs="Times New Roman" w:ascii="Times New Roman" w:hAnsi="Times New Roman"/>
      </w:rPr>
      <w:fldChar w:fldCharType="end"/>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7:00Z</dcterms:created>
  <dc:creator>Keysystems.DWH2.ReportDesigner</dc:creator>
  <dc:description/>
  <cp:keywords/>
  <dc:language>en-US</dc:language>
  <cp:lastModifiedBy>Павленко Ольга Юрьевна</cp:lastModifiedBy>
  <cp:lastPrinted>2023-10-11T18:03:00Z</cp:lastPrinted>
  <dcterms:modified xsi:type="dcterms:W3CDTF">2023-10-11T14:03:00Z</dcterms:modified>
  <cp:revision>5</cp:revision>
  <dc:subject>РЎРѕР·РґР°РЅ: palatov 18.03.2022 15:15:25; РР·РјРµРЅРµРЅ: 39344_geraschenkomv 10.08.2023 10:12:35</dc:subject>
  <dc:title/>
</cp:coreProperties>
</file>